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№_ от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муниципального координа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оведения стартовой диагностики образовательных достижений обучающихся пятых классов (стартовой диагностики), проводимой органами местного самоуправления, осуществляющими управление в сфер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организации проведения стартовой диагностики образовательных достижений обучающих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ых классов орган местного самоуправления, осуществляющий управление в сфере образования (далее – МОУО) назначает муниципального координатора по проведению стартовой диагностики (далее – координатор) в общеобразовательных организациях, расположенных на территории муниципалитета. Организация деятельности координаторов осуществляется в соответствии с настоящей Инструкцией. Координатор осуществляет взаимодействие с АОУ ВО ДПО «Вологодский институт развития образования», организаторами проведения стартовой диагностики в общеобразовательных организациях, организаторами в аудиториях, независимыми (общественными) наблюдателями. Координатор формирует базу данных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тственных за организацию и проведение стартовой диагностики</w:t>
        <w:br/>
        <w:t xml:space="preserve"> в общеобразовательных организациях, расположенных на территории муниципалите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зависимых (общественных) наблюдателей, обеспечивающих соблюдение процедуры проведения стартовой диагностик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апе подготовки к проведению стартовой диагностики знакомит ответственных организаторов в общеобразовательных организациях, организаторов аудиторий, независимых (общественных) наблюдателей </w:t>
        <w:br/>
        <w:t>с порядком исполнения их обязанностей в период проведения стартовой диагностики, с нормативными документами, регламентирующими проведение стартовой диагности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на уровне МОУО доводит до сведения ответственных организаторов в общеобразовательной организации списки лиц, направляемых в общеобразовательную организацию в качестве независимых (общественных) наблюдателей. Координатор в муниципалитете распределяет по общеобразовательным организациям независимых (общественных) наблюдателей, обеспечивающих соблюдение процедуры проведения стартовой диагностики в аудиториях, информирует их о датах проведения стартовой диагностики, в случае необходимости обеспечивает доставку независимых (общественных) наблюдателей до места нахождения общеобразовательной организаци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, чем за два дня до проведения стартовой диагностики координатор получает пакеты с диагностическими работами для участников стартовой диагностики в АОУ ВО ДПО «Вологодский институт развития образования», проверяет соответствие фактического количества пакетов диагностических работ количеству, которое отражено в списках участников стартовой диагностики. За два дня до проведения диагностической работы совместно с организатором в общеобразовательной организации, в которой проводится стартовой диагностики, проверяет готовность аудиторий для проведения стартовой диагностики и обеспечивает заполнение Акта готовности аудиторий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ранее чем за день до проведения диагностической работы передает пакеты для участников стартовой диагностики организаторам стартовой диагностики в общеобразовательных организациях с соблюдением мер информационной безопасности. По окончании проведения стартовой диагностики координатор в течение дня принимает от координаторов на уровне общеобразовательных организаций пакеты с заполненными диагностическими работами и протоколы проведения стартовой диагностики и в течение следующего дня передают их в МОУО. На этапе проведения стартовой диагностики координатор обязан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ировать процедуру проведения стартовой диагностик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ывать содействие организатору в общеобразовательной организации в разрешении возникающих в процессе мониторинга ситуаций, не регламентированных настоящими материала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далить из аудитории независимого (общественного) наблюдателя, нарушающего порядок проведения стартовой диагностики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несет ответственность за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остность, полноту и сохранность доставочных пакетов с диагностическими материалам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информационной безопасности на всех этапах проведения стартовой диагност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1:52:00Z</dcterms:created>
  <dc:creator>СумароковаОВ</dc:creator>
  <dc:description/>
  <cp:keywords/>
  <dc:language>en-US</dc:language>
  <cp:lastModifiedBy>User</cp:lastModifiedBy>
  <dcterms:modified xsi:type="dcterms:W3CDTF">2015-11-21T12:23:00Z</dcterms:modified>
  <cp:revision>4</cp:revision>
  <dc:subject/>
  <dc:title/>
</cp:coreProperties>
</file>